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-377190</wp:posOffset>
            </wp:positionV>
            <wp:extent cx="5016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eastAsia="Georgia"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b/>
          <w:bCs/>
          <w:sz w:val="22"/>
        </w:rPr>
        <w:t>REPUBLIKA HRVATSKA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eastAsia="Georgia"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</w:rPr>
        <w:t xml:space="preserve">MEĐIMURSKA ŽUPANIJA          </w:t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583565" cy="685800"/>
            <wp:effectExtent l="0" t="0" r="0" b="0"/>
            <wp:wrapSquare wrapText="bothSides"/>
            <wp:docPr id="2" name="my11^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11^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2"/>
        </w:rPr>
        <w:t xml:space="preserve">    </w:t>
      </w:r>
      <w:r>
        <w:rPr>
          <w:rFonts w:eastAsia="Century" w:cs="Century" w:ascii="Century" w:hAnsi="Century"/>
          <w:sz w:val="22"/>
        </w:rPr>
        <w:t xml:space="preserve">      </w:t>
      </w:r>
    </w:p>
    <w:p>
      <w:pPr>
        <w:pStyle w:val="Normal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  <w:t>OPĆINA DEKANOVEC</w:t>
      </w:r>
    </w:p>
    <w:p>
      <w:pPr>
        <w:pStyle w:val="Heading"/>
        <w:jc w:val="left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PĆINSKO VIJEĆE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bCs/>
          <w:sz w:val="22"/>
        </w:rPr>
      </w:pPr>
      <w:r>
        <w:rPr>
          <w:rFonts w:cs="Georgia" w:ascii="Georgia" w:hAnsi="Georgia"/>
          <w:b w:val="false"/>
          <w:bCs/>
          <w:sz w:val="22"/>
        </w:rPr>
        <w:t>F. Andrašeca 41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bCs/>
          <w:sz w:val="22"/>
        </w:rPr>
      </w:pPr>
      <w:r>
        <w:rPr>
          <w:rFonts w:cs="Georgia" w:ascii="Georgia" w:hAnsi="Georgia"/>
          <w:b w:val="false"/>
          <w:bCs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</w:t>
      </w:r>
    </w:p>
    <w:p>
      <w:pPr>
        <w:pStyle w:val="Heading"/>
        <w:ind w:left="4248" w:hanging="0"/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Z A P I S N I K </w:t>
      </w:r>
    </w:p>
    <w:p>
      <w:pPr>
        <w:pStyle w:val="Heading"/>
        <w:rPr/>
      </w:pPr>
      <w:r>
        <w:rPr>
          <w:sz w:val="22"/>
        </w:rPr>
        <w:t>SA 4. SJEDNICE OPĆINSKOG VIJEĆA</w:t>
      </w:r>
    </w:p>
    <w:p>
      <w:pPr>
        <w:pStyle w:val="Heading"/>
        <w:rPr/>
      </w:pPr>
      <w:r>
        <w:rPr>
          <w:sz w:val="22"/>
        </w:rPr>
        <w:t xml:space="preserve">             </w:t>
      </w:r>
      <w:r>
        <w:rPr>
          <w:sz w:val="22"/>
        </w:rPr>
        <w:t>OPĆINE DEKANOVEC</w:t>
      </w:r>
    </w:p>
    <w:p>
      <w:pPr>
        <w:pStyle w:val="Heading"/>
        <w:rPr/>
      </w:pPr>
      <w:r>
        <w:rPr>
          <w:sz w:val="22"/>
        </w:rPr>
        <w:t xml:space="preserve">                  </w:t>
      </w:r>
      <w:r>
        <w:rPr>
          <w:sz w:val="22"/>
        </w:rPr>
        <w:t>održane u srijedu 22. prosinca 2021.  godine u 18:00 sati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jednicu je sazvala Predsjednica Općinskog vijeća Općine Dekanovec Melani Baumgartner pozivom KLASA:021-05/21-01/05, URBROJ:2109/20-02-21-1 od 16.12.2021. godin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SJEDNICI SU NAZOČILI VIJEĆNICI:</w:t>
      </w:r>
    </w:p>
    <w:p>
      <w:pPr>
        <w:pStyle w:val="Normal"/>
        <w:jc w:val="both"/>
        <w:rPr/>
      </w:pPr>
      <w:r>
        <w:rPr>
          <w:color w:val="000000"/>
          <w:sz w:val="22"/>
        </w:rPr>
        <w:t>Melani Baumgartner – predsjednica Općinskog vijeća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ijećnici Katarina Kolarić, Ljubica Đurkin, Vladimir Hajdarović, Monika Magdalenić, Snježana Sabolek, Stjepan Krhač te načelnik Ivan Hajdarović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SJEDNICI SU TAKOĐER NAZOČNI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latko Sanjković,  Mirjana Kos, Marija Marković u svojstvu zapisničara te predstavnik medija Dora Vadlj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jednicu je započela predsjednica Općinskog vijeća Melani Baumgartner pozdravom svima nazočnima. Prebrojavanjem prisutnih vijećnika predsjednica vijeća konstatira da je sjednici nazočno svih </w:t>
      </w:r>
      <w:r>
        <w:rPr>
          <w:b/>
          <w:bCs/>
          <w:color w:val="000000"/>
          <w:sz w:val="22"/>
        </w:rPr>
        <w:t>7 vijećnika</w:t>
      </w:r>
      <w:r>
        <w:rPr>
          <w:color w:val="000000"/>
          <w:sz w:val="22"/>
        </w:rPr>
        <w:t xml:space="preserve"> te postoji kvorum i mogu se donositi pravovaljane odluk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edsjednica vijeća Melani Baumgartner otvara 4. sjednicu Općinskog vijeća Općine Dekanovec, daje na glasovanje predloženi dnevni red koji su vijećnici primili uz poziv na sjednic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>“</w:t>
      </w:r>
      <w:r>
        <w:rPr>
          <w:b/>
          <w:bCs/>
          <w:color w:val="000000"/>
          <w:sz w:val="22"/>
        </w:rPr>
        <w:t>Za” je glasovalo 7 vijećnika, 0 je glasovalo “protiv”, 0 je bilo “suzdržanih” pa predsjednica Općinskog vijeća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onstatira da je Dnevni red za 4. sjednicu Općinskog vijeća Općine Dekanovec donesen jednoglasno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Hlk40700651"/>
      <w:bookmarkStart w:id="1" w:name="_Hlk40700651"/>
      <w:bookmarkEnd w:id="1"/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40700651"/>
      <w:bookmarkEnd w:id="2"/>
      <w:r>
        <w:rPr>
          <w:rFonts w:cs="Times New Roman" w:ascii="Times New Roman" w:hAnsi="Times New Roman"/>
          <w:b/>
          <w:sz w:val="24"/>
          <w:szCs w:val="24"/>
        </w:rPr>
        <w:t>Dnevni red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/>
        <w:t>Prihvaćanje zapisnika sa 3. sjednice Općinskog vijeća Općine Dekanovec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I. Izmjenama i dopunama Proračuna Općine Dekanovec za 2021. godinu sa I. Izmjenama Plana razvojnih programa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I. Izmjenama i dopunama:</w:t>
      </w:r>
    </w:p>
    <w:p>
      <w:pPr>
        <w:pStyle w:val="Normal"/>
        <w:numPr>
          <w:ilvl w:val="0"/>
          <w:numId w:val="5"/>
        </w:numPr>
        <w:rPr/>
      </w:pPr>
      <w:r>
        <w:rPr/>
        <w:t>I. Izmjene i dopune Programa održavanja komunalne infrastrukture na području Općine Dekanovec za 2021. godinu,</w:t>
      </w:r>
    </w:p>
    <w:p>
      <w:pPr>
        <w:pStyle w:val="Normal"/>
        <w:numPr>
          <w:ilvl w:val="0"/>
          <w:numId w:val="5"/>
        </w:numPr>
        <w:rPr/>
      </w:pPr>
      <w:r>
        <w:rPr/>
        <w:t>I. Izmjene i dopune Programa gradnje objekata i uređaja komunalne infrastrukture Općine Dekanovec za 2021. godinu,</w:t>
      </w:r>
    </w:p>
    <w:p>
      <w:pPr>
        <w:pStyle w:val="Normal"/>
        <w:numPr>
          <w:ilvl w:val="0"/>
          <w:numId w:val="5"/>
        </w:numPr>
        <w:rPr/>
      </w:pPr>
      <w:r>
        <w:rPr/>
        <w:t>I. Izmjene i dopune Programa financiranja javnih potreba u kulturi i sportu u 2021. godini,</w:t>
      </w:r>
    </w:p>
    <w:p>
      <w:pPr>
        <w:pStyle w:val="Normal"/>
        <w:numPr>
          <w:ilvl w:val="0"/>
          <w:numId w:val="5"/>
        </w:numPr>
        <w:rPr/>
      </w:pPr>
      <w:r>
        <w:rPr/>
        <w:t>I. Izmjene i dopune Odluka o sredstvima za ostvarivanje novčanih pomoći i socijalnih usluga građana i kućanstva u 2021. godini,</w:t>
      </w:r>
    </w:p>
    <w:p>
      <w:pPr>
        <w:pStyle w:val="Normal"/>
        <w:numPr>
          <w:ilvl w:val="0"/>
          <w:numId w:val="5"/>
        </w:numPr>
        <w:rPr/>
      </w:pPr>
      <w:r>
        <w:rPr/>
        <w:t>I. Izmjene i dopune Programa korištenja sredstava od raspolaganja poljoprivrednim zemljištem Republike Hrvatske na području Općine Dekanovec za 2021. godinu</w:t>
      </w:r>
    </w:p>
    <w:p>
      <w:pPr>
        <w:pStyle w:val="Normal"/>
        <w:numPr>
          <w:ilvl w:val="0"/>
          <w:numId w:val="2"/>
        </w:numPr>
        <w:rPr/>
      </w:pPr>
      <w:r>
        <w:rPr/>
        <w:t>Donošenje Proračuna Općine Dekanovec za 2022. godinu i projekcije za 2023. i 2024. godinu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izvršavanju proračuna Općine Dekanovec za 2022. godinu,</w:t>
      </w:r>
    </w:p>
    <w:p>
      <w:pPr>
        <w:pStyle w:val="Normal"/>
        <w:numPr>
          <w:ilvl w:val="0"/>
          <w:numId w:val="2"/>
        </w:numPr>
        <w:rPr/>
      </w:pPr>
      <w:r>
        <w:rPr/>
        <w:t>Donošenje Programa i Odluka:</w:t>
      </w:r>
    </w:p>
    <w:p>
      <w:pPr>
        <w:pStyle w:val="Normal"/>
        <w:numPr>
          <w:ilvl w:val="0"/>
          <w:numId w:val="3"/>
        </w:numPr>
        <w:rPr/>
      </w:pPr>
      <w:r>
        <w:rPr/>
        <w:t>Program građenja komunalne infrastrukture u Općini Dekanovec za 2022. godinu,</w:t>
      </w:r>
    </w:p>
    <w:p>
      <w:pPr>
        <w:pStyle w:val="Normal"/>
        <w:numPr>
          <w:ilvl w:val="0"/>
          <w:numId w:val="3"/>
        </w:numPr>
        <w:rPr/>
      </w:pPr>
      <w:r>
        <w:rPr/>
        <w:t>Program održavanja komunalne infrastrukture u Općini Dekanovec za 2022. godinu</w:t>
      </w:r>
    </w:p>
    <w:p>
      <w:pPr>
        <w:pStyle w:val="Normal"/>
        <w:numPr>
          <w:ilvl w:val="0"/>
          <w:numId w:val="3"/>
        </w:numPr>
        <w:rPr/>
      </w:pPr>
      <w:r>
        <w:rPr/>
        <w:t>Program financiranja javnih potreba u kulturi i sportu u 2022. godini,</w:t>
      </w:r>
    </w:p>
    <w:p>
      <w:pPr>
        <w:pStyle w:val="Normal"/>
        <w:numPr>
          <w:ilvl w:val="0"/>
          <w:numId w:val="3"/>
        </w:numPr>
        <w:rPr/>
      </w:pPr>
      <w:r>
        <w:rPr/>
        <w:t>Program javnih potreba u socijalnoj zaštiti Općine Dekanovec u 2022. godini,</w:t>
      </w:r>
    </w:p>
    <w:p>
      <w:pPr>
        <w:pStyle w:val="Normal"/>
        <w:numPr>
          <w:ilvl w:val="0"/>
          <w:numId w:val="3"/>
        </w:numPr>
        <w:rPr/>
      </w:pPr>
      <w:r>
        <w:rPr/>
        <w:t>Program korištenja sredstava naknade za ozakonjenje nezakonito izgrađenih zgrada na području Općine Dekanovec za 2021. godinu,</w:t>
      </w:r>
    </w:p>
    <w:p>
      <w:pPr>
        <w:pStyle w:val="Normal"/>
        <w:numPr>
          <w:ilvl w:val="0"/>
          <w:numId w:val="3"/>
        </w:numPr>
        <w:rPr/>
      </w:pPr>
      <w:r>
        <w:rPr/>
        <w:t>Program korištenja sredstava od raspolaganja poljoprivrednim zemljištem Republike Hrvatske na području Općine Dekanovec za 2022. godinu</w:t>
      </w:r>
    </w:p>
    <w:p>
      <w:pPr>
        <w:pStyle w:val="Normal"/>
        <w:numPr>
          <w:ilvl w:val="0"/>
          <w:numId w:val="2"/>
        </w:numPr>
        <w:rPr/>
      </w:pPr>
      <w:r>
        <w:rPr/>
        <w:t>Razmatranje stanja sustava zaštite i spašavanja:</w:t>
      </w:r>
    </w:p>
    <w:p>
      <w:pPr>
        <w:pStyle w:val="Normal"/>
        <w:numPr>
          <w:ilvl w:val="0"/>
          <w:numId w:val="9"/>
        </w:numPr>
        <w:rPr/>
      </w:pPr>
      <w:r>
        <w:rPr/>
        <w:t>Analiza stanja sustava civilne zaštite Općine Dekanovec za 2021. godinu,</w:t>
      </w:r>
    </w:p>
    <w:p>
      <w:pPr>
        <w:pStyle w:val="Normal"/>
        <w:numPr>
          <w:ilvl w:val="0"/>
          <w:numId w:val="4"/>
        </w:numPr>
        <w:rPr/>
      </w:pPr>
      <w:r>
        <w:rPr/>
        <w:t>Godišnji Plan razvoja sustava civilne zaštite na području Općine Dekanovec u 2022. godini,</w:t>
      </w:r>
    </w:p>
    <w:p>
      <w:pPr>
        <w:pStyle w:val="Normal"/>
        <w:numPr>
          <w:ilvl w:val="0"/>
          <w:numId w:val="2"/>
        </w:numPr>
        <w:rPr/>
      </w:pPr>
      <w:r>
        <w:rPr/>
        <w:t>Donošenje Provedbenog plana unapređenja zaštite od požara na području Općine Dekanovec za 2022. godinu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dodjeli obavljanja javne usluge sakupljanja komunalnog otpada na području Općine Dekanovec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načinu pružanja javne usluge sakupljanja komunalnog otpada na području Općine Dekanovec,</w:t>
      </w:r>
    </w:p>
    <w:p>
      <w:pPr>
        <w:pStyle w:val="Normal"/>
        <w:numPr>
          <w:ilvl w:val="0"/>
          <w:numId w:val="2"/>
        </w:numPr>
        <w:rPr/>
      </w:pPr>
      <w:r>
        <w:rPr/>
        <w:t>Donošenje Pravilnika o stipendiranju učenika deficitarnih zanimanja s područja Općine Dekanovec,</w:t>
      </w:r>
    </w:p>
    <w:p>
      <w:pPr>
        <w:pStyle w:val="Normal"/>
        <w:numPr>
          <w:ilvl w:val="0"/>
          <w:numId w:val="2"/>
        </w:numPr>
        <w:rPr/>
      </w:pPr>
      <w:r>
        <w:rPr/>
        <w:t>Donošenje Odluke o raspoređivanju sredstava za financiranje političkih aktivnosti u 2022. godini,</w:t>
      </w:r>
    </w:p>
    <w:p>
      <w:pPr>
        <w:pStyle w:val="Normal"/>
        <w:numPr>
          <w:ilvl w:val="0"/>
          <w:numId w:val="2"/>
        </w:numPr>
        <w:rPr/>
      </w:pPr>
      <w:r>
        <w:rPr/>
        <w:t>Aktualni sat – informacije, pitanja, prijedlozi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bookmarkStart w:id="3" w:name="_Hlk77841357"/>
      <w:bookmarkEnd w:id="3"/>
      <w:r>
        <w:rPr>
          <w:b/>
          <w:bCs/>
          <w:color w:val="000000"/>
          <w:sz w:val="22"/>
        </w:rPr>
        <w:t>TOČKA 1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RIHVAĆANJE ZAPISNIKA SA 3. SJEDNICE OPĆINSKOG VIJEĆA OPĆINE DEKANOVEC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Zapisnika u pisanom obliku dostavljeni je uz sam saziv za sjednicu. Poziva vijećnike da se izjasne ukoliko imaju primjedbu vezanu uz izvod iz zapisnik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jećnica Snježana Sabolek istaknula je da zapisnik nije potpu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ugih primjedbi na zapisnik nije bilo te se zapisnik sa 3. sjednice Općinskog vijeća Općine Dekanovec daje na glasovanj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6 vijećnika, 0 je glasovalo “protiv”, 1 je bilo  “suzdržanih” pa predsjednica Općinskog vijeća konstatira da je </w:t>
      </w:r>
      <w:r>
        <w:rPr>
          <w:b/>
          <w:bCs/>
          <w:sz w:val="22"/>
          <w:szCs w:val="22"/>
        </w:rPr>
        <w:t>Zapisnik sa 3. sjednice Općinskog vijeća Općine Dekanovec</w:t>
      </w:r>
      <w:r>
        <w:rPr>
          <w:sz w:val="22"/>
          <w:szCs w:val="22"/>
        </w:rPr>
        <w:t xml:space="preserve"> usvojen većinom glasov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Hlk77841357"/>
      <w:bookmarkStart w:id="5" w:name="_Hlk77841357"/>
      <w:bookmarkEnd w:id="5"/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2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I. IZMJENAMA I DOPUNAMA PRORAČUNA OPĆINE DEKANOVEC ZA 2021. GODINU SA I. IZMJENAMA PLANA RAZVOJNIH PROGRAMA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Odluke o I. izmjenama i dopunama Proračuna Općine Dekanovec za 2021. godinu sa izmjenama i dopunama plana razvojnih programa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Odluke o I. izmjenama i dopunama Proračuna Općine Dekanovec za 2021. godinu te izmjene  plana razvojnih programa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Odluke o I. izmjenama i dopunama Proračuna Općine Dekanovec za 2021. godinu sa I. izmjenama Plana razvojnih program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6" w:name="_Hlk92267769"/>
      <w:bookmarkEnd w:id="6"/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1 je glasovalo “protiv”, 1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I. izmjenama i dopunama Proračuna Općine Dekanovec za 2021. godinu sa I. izmjenama Plana razvojnih programa </w:t>
      </w:r>
      <w:r>
        <w:rPr>
          <w:sz w:val="22"/>
          <w:szCs w:val="22"/>
        </w:rPr>
        <w:t>donesena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7" w:name="_Hlk92267769"/>
      <w:bookmarkStart w:id="8" w:name="_Hlk92267769"/>
      <w:bookmarkEnd w:id="8"/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TOČKA 3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I. IZMJENAMA I DOPUNAMA: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2"/>
        </w:rPr>
        <w:t>I. izmjene i dopune Programa održavanja komunalne infrastrukture na području Općine Dekanovec za 2021. godinu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2"/>
        </w:rPr>
        <w:t>I. izmjene i dopune Programa gradnje objekata i uređaja komunalne infrastrukture Općine Dekanovec za 2021. godinu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2"/>
        </w:rPr>
        <w:t>I. izmjene i dopune Programa financiranja javnih potreba u kulturi i sportu u 2021. godini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2"/>
        </w:rPr>
        <w:t>I. izmjene i dopune Odluke o sredstvima za ostvarivanje novčanih pomoći i socijalnih usluga građana i kućanstava u 2021. godini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2"/>
        </w:rPr>
        <w:t>I. izmjene i dopune Programa korištenja sredstava od raspolaganja poljoprivrednim zemljištem Republike Hrvatske na području Općine Dekanovec za 2021. godinu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0"/>
        </w:rPr>
      </w:pPr>
      <w:r>
        <w:rPr>
          <w:b/>
          <w:bCs/>
          <w:i/>
          <w:iCs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zi svih I. izmjena i dopuna Programa i Odluka za 2021. godinu u pisanom obliku dostavljeni su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vijeća Melani Baumgartner daje prijedloge svih Programa i Odluka 3. točke dnevnog reda na raspravu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ako se nitko nije uključio u raspravu, predsjednica Općinskog vijeća daje na glasovanje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color w:val="000000"/>
          <w:sz w:val="22"/>
          <w:szCs w:val="22"/>
        </w:rPr>
        <w:t xml:space="preserve">I. izmjene i dopune Programa održavanja komunalne infrastrukture na području Općine Dekanovec za 2021. god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6 vijećnika, 0 je glasovalo “protiv”, 1 je bilo  “suzdržanih” pa predsjednica Općinskog vijeća konstatira da su I. izmjene i dopune Programa održavanja komunalne infrastrukture na području Općine Dekanovec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nesene većinom glaso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color w:val="000000"/>
          <w:sz w:val="22"/>
          <w:szCs w:val="22"/>
        </w:rPr>
        <w:t xml:space="preserve">I. izmjene i dopune Programa gradnje objekata i uređaja komunalne infrastrukture Općine Dekanovec za 2021. god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su I. izmjene i dopune Programa održavanja komunalne infrastrukture na području Općine Dekanovec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nesene većinom glas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color w:val="000000"/>
          <w:sz w:val="22"/>
          <w:szCs w:val="22"/>
        </w:rPr>
        <w:t xml:space="preserve">I. izmjene i dopune Programa financiranja javnih potreba u kulturi i sportu u 2021. godi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2 je glasovalo “protiv”, 0 je bilo  “suzdržanih” pa predsjednica Općinskog vijeća konstatira da su I. izmjene i dopune Programa financiranja javnih potreba u kulturi i sportu u 2021. godini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nesene većinom glas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color w:val="000000"/>
          <w:sz w:val="22"/>
          <w:szCs w:val="22"/>
        </w:rPr>
        <w:t>I. izmjene i dopune Odluke o sredstvima za ostvarivanje novčanih pomoći i socijalnih usluga građana i kućanstava u 2021. godini</w:t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Za” je glasovalo 5 vijećnika, 0 je glasovalo “protiv”, 2 je bilo  “suzdržanih” pa predsjednica Općinskog vijeća konstatira da su I. izmjene i dopune Odluke o sredstvima za ostvarivanje novčanih pomoći i socijalnih usluga građana i kućanstava u 2021. godi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color w:val="000000"/>
          <w:sz w:val="22"/>
          <w:szCs w:val="22"/>
        </w:rPr>
        <w:t>I. izmjene i dopune Programa korištenja sredstava od raspolaganja poljoprivrednim zemljištem Republike Hrvatske na području Općine Dekanovec za 2021. god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su I. izmjene i dopune Programa korištenja sredstava od raspolaganja poljoprivrednim zemljištem Republike Hrvatske na području Općine Dekanovec za 2021. godinu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nesene većinom glas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4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DONOŠENJE PRORAČUNA OPĆINE DEKANOVEC ZA 2022. GODINU I PROJEKCIJE ZA 2023. I 2024. GODINU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Proračuna Općine Dekanovec za 2022. godinu sa projekcijama za 2023. i 2024.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vijeća Melani Baumgartner daje prijedlog Proračuna Općine Dekanovec za 2022. godinu sa projekcijama za 2023. i 2024. godinu na rasprav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jećnica Katarina Kolarić uključila se u raspravu – istaknula je da nije pisala amandman na proračun iz razloga jer je podržani njezin prijedlog da se poljoprivrednici uključe u samo planiranje proračuna. Što se tiče razvojnih projekta Vatrogasni dom, Multifunkcionalna polivalentana sportska dvorana i Dom zdravlja, velika joj je želja da se to i ostvari te će proračun podrža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Vijećnica Snježana Sabolek – istaknula da materijale za sjednicu nije dobila na vrijeme i nije stigla napisati amandmane jer nije proučila. Isto tako nije bila pozvana da sudjeluje u kreiranju proračuna tako da neće podržati proračun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rija Marković, referent za opće i upravne poslove, poslove vijeća, te financije i proračun dala je odgovor vijećnici Snježani Sabolek da su svi materijali sa pozivom za sjednicu Općinskog vijeća bili dostavljeni svim vijećnicima dana 17.12.2021. godine (petak), a što je potvrdio i prisutni Zlatko Sanjković koji je materijale dostavlja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ko se nitko nije uključio u daljnju raspravu, predsjednica Općinskog vijeća daje na glasovanje prijedlog </w:t>
      </w:r>
      <w:r>
        <w:rPr>
          <w:b/>
          <w:bCs/>
          <w:sz w:val="22"/>
          <w:szCs w:val="22"/>
        </w:rPr>
        <w:t>Proračuna Općine Dekanovec za 2022. godinu sa projekcijama za 2023. i 2024. 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1 je glasovalo “protiv”, 1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Proračunu Općine Dekanovec za 2022. godinu sa projekcijama za 2023. i 2024. godinu   </w:t>
      </w:r>
      <w:r>
        <w:rPr>
          <w:sz w:val="22"/>
          <w:szCs w:val="22"/>
        </w:rPr>
        <w:t>donesena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5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IZVRŠAVANJU PRORAČUNA OPĆINE DEKANOVEC ZA 2022. GODINU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Odluke o izvršavanju proračuna Općine Dekanovec za 2022. godinu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Odluke o izvršavanju proračuna Općine Dekanovec za 2022. godinu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Odluke o izvršavanju Proračuna Općine Dekanovec za 2022. 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izvršavanju proračuna Općine Dekanovec za 2022. godinu </w:t>
      </w:r>
      <w:r>
        <w:rPr>
          <w:sz w:val="22"/>
          <w:szCs w:val="22"/>
        </w:rPr>
        <w:t>donesena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6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PROGRAMA I ODLUKA:</w:t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Program građenja komunalne infrastrukture u Općini Dekanovec za 2022. godinu</w:t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Program održavanja komunalne infrastrukture u Općini Dekanovec za 2022. godinu</w:t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Program financiranja javnih potreba u kulturi i sportu u 2022. godini</w:t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Program javnih potreba u socijalnoj zaštiti Općine Dekanovec u 2022. godini</w:t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2"/>
        </w:rPr>
      </w:pPr>
      <w:r>
        <w:rPr>
          <w:b/>
          <w:bCs/>
          <w:color w:val="000000"/>
          <w:sz w:val="22"/>
        </w:rPr>
        <w:t>Program korištenja sredstava od raspolaganja poljoprivrednim zemljištem Republike Hrvatske na području Općine Dekanovec za 2022. godinu</w:t>
      </w:r>
    </w:p>
    <w:p>
      <w:pPr>
        <w:pStyle w:val="Normal"/>
        <w:ind w:left="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svih Programa i Odluka za 2022. godinu  u pisanom su obliku dostavljeni 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vijeća Melani Baumgartner daje prijedloge svih Programa i Odluka 6. točke dnevnog reda na raspravu.  Kako se nitko nije uključio u raspravu, predsjednica Općinskog vijeća daje na glasovanje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bookmarkStart w:id="9" w:name="_Hlk92273907"/>
      <w:bookmarkEnd w:id="9"/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sz w:val="22"/>
          <w:szCs w:val="22"/>
        </w:rPr>
        <w:t>Programa građenja komunalne infrastrukture u Općini Dekanovec za 2022. god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Program građenja komunalne infrastrukture u Općini Dekanovec za 2022. godinu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0" w:name="_Hlk92273907"/>
      <w:bookmarkStart w:id="11" w:name="_Hlk92273907"/>
      <w:bookmarkEnd w:id="11"/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sz w:val="22"/>
          <w:szCs w:val="22"/>
        </w:rPr>
        <w:t>Programa održavanja komunalne infrastrukture u Općini Dekanovec za 2022. god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Program održavanja komunalne infrastrukture u Općini Dekanovec za 2022. godinu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sz w:val="22"/>
          <w:szCs w:val="22"/>
        </w:rPr>
        <w:t>Programa financiranja javnih potreba u kulturi i sportu u 2022. godi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Program financiranja javnih potreba u kulturi i sportu u 2022. godini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sz w:val="22"/>
          <w:szCs w:val="22"/>
        </w:rPr>
        <w:t>Programa javnih potreba u socijalnoj zaštiti Općine Dekanovec u 2022. godi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Program javnih potreba u socijalnoj zaštiti Općine Dekanovec u 2022. godini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</w:t>
      </w:r>
      <w:r>
        <w:rPr>
          <w:b/>
          <w:bCs/>
          <w:sz w:val="22"/>
          <w:szCs w:val="22"/>
        </w:rPr>
        <w:t>Programa korištenja sredstava od raspolaganja poljoprivrednim zemljištem Republike Hrvatske na području Općine Dekanovec za 2022. godin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Program građenja komunalne infrastrukture u Općini Dekanovec za 2022. godinu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7.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RAZMATRANJE STANJA SUSTAVA ZAŠTITE I SPAŠAVANJA: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bCs/>
          <w:color w:val="000000"/>
          <w:sz w:val="22"/>
        </w:rPr>
        <w:t>Analiza stanja sustava civilne zaštite na području Općine Dekanovec za 2021. godinu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Godišnji Plan razvoja sustava civilne zaštite na području Općine Dekanovec u 2022. godini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a stanja sustava civilne zaštite na području Općine Dekanovec za 2021. 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Analize stanja sustava civilne zaštite na području Općine Dekanovec za 2021. godinu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Analize stanja sustava civilne zaštite na području Općine Dekanovec za 2021. godinu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Analize stanja sustava civilne zaštite na području Općine Dekanovec za 2021. 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7 vijećnika, 0 je glasovalo “protiv”, 0 je bilo  “suzdržanih” pa predsjednica Općinskog vijeća konstatira da je </w:t>
      </w:r>
      <w:r>
        <w:rPr>
          <w:b/>
          <w:bCs/>
          <w:sz w:val="22"/>
          <w:szCs w:val="22"/>
        </w:rPr>
        <w:t xml:space="preserve">Analiza stanja sustava civilne zaštite na području Općine Dekanovec za 2021. godinu </w:t>
      </w:r>
      <w:r>
        <w:rPr>
          <w:sz w:val="22"/>
          <w:szCs w:val="22"/>
        </w:rPr>
        <w:t>donesena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odišnji Plan razvoja sustava civilne zaštite na području Općine Dekanovec u 2022. godi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godišnjeg Plana razvoja sustava civilne zaštite na području Općine Dekanovec u 2022. godini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godišnjeg Plana razvoja sustava civilne zaštite na području Općine Dekanovec u 2022. godini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godišnjeg Plana razvoja sustava civilne zaštite na području Općine Dekanovec u 2022. godi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7 vijećnika, 0 je glasovalo “protiv”, 0 je bilo  “suzdržanih” pa predsjednica Općinskog vijeća konstatira da je </w:t>
      </w:r>
      <w:r>
        <w:rPr>
          <w:b/>
          <w:bCs/>
          <w:sz w:val="22"/>
          <w:szCs w:val="22"/>
        </w:rPr>
        <w:t xml:space="preserve">godišnji Plan razvoja sustava civilne zaštite na području Općine Dekanovec u 2022. godini </w:t>
      </w:r>
      <w:r>
        <w:rPr>
          <w:sz w:val="22"/>
          <w:szCs w:val="22"/>
        </w:rPr>
        <w:t>doneseni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8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PROVEDBENOG PLANA UNAPREĐENJA ZAŠTITE OD POŽARA NA PODRUČJU OPĆINE DEKANOVEC ZA 2022. GODINU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Provedbenog plana unapređenja zaštite od požara na području Općine Dekanovec za 2022. godinu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Provedbenog plana unapređenje zaštite od požara na području Općine Dekanovec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Provedbenog plana unapređenja zaštite od požara na području Općine Dekanovec za 2022. godin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6 vijećnika, 0 je glasovalo “protiv”, 1 je bilo  “suzdržanih” pa predsjednica Općinskog vijeća konstatira da je </w:t>
      </w:r>
      <w:r>
        <w:rPr>
          <w:b/>
          <w:bCs/>
          <w:sz w:val="22"/>
          <w:szCs w:val="22"/>
        </w:rPr>
        <w:t xml:space="preserve">Provedbeni plan unapređenja zaštite od požara na području Općine Dekanovec </w:t>
      </w:r>
      <w:r>
        <w:rPr>
          <w:sz w:val="22"/>
          <w:szCs w:val="22"/>
        </w:rPr>
        <w:t>donesen većinom glaso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9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DODJELI OBAVLJANJA JAVNE USLUGE SAKUPLJANJA KOMUNALNOG OTPADA NA PODRUČJU OPĆINE DEKANOVEC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Odluke o dodjeli obavljanja javne usluge sakupljanja komunalnog otpada na području Općine Dekanovec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Odluke o dodjeli obavljanja javne usluge sakupljanja komunalnog otpada na području Općine Dekanovec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Odluke o dodjeli obavljanja javne usluge sakupljanja komunalnog otpada na području Općine Dekanove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7 vijećnika, 0 je glasovalo “protiv”, 0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dodjeli obavljanja javne usluge sakupljanja komunalnog otpada na području Općine Dekanovec </w:t>
      </w:r>
      <w:r>
        <w:rPr>
          <w:sz w:val="22"/>
          <w:szCs w:val="22"/>
        </w:rPr>
        <w:t>donesena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10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NAČINU PRUŽANJA JAVNE USLUGE SAKUPLJANJA KOMUNALNOG OTPADA NA PODRUČJU OPĆINE DEKANOVEC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Odluke o načinu pružanja javne usluge sakupljanja komunalnog otpada na području Općine Dekanovec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Odluke o načinu pružanja javne usluge sakupljanja komunalnog otpada na području Općine Dekanovec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Odluke o načinu pružanja javne usluge sakupljanja komunalnog otpada na području Općine Dekanove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7 vijećnika, 0 je glasovalo “protiv”, 0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načinu pružanja javne usluge sakupljanja komunalnog otpada na području Općine Dekanovec </w:t>
      </w:r>
      <w:r>
        <w:rPr>
          <w:sz w:val="22"/>
          <w:szCs w:val="22"/>
        </w:rPr>
        <w:t>donesena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11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PRAVILNIKA O STIPENDIRANJU UČENIKA DEFICITARNIH ZANIMANJA S PODRUČJA OPĆINE DEKANOVEC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Pravilnika o stipendiranju učenika deficitarnih zanimanja s područja Općine Dekanovec, 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Pravilnika o stipendiranju učenika deficitarnih zanimanja s područja Općine Dekanovec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Pravilnika o stipendiranju učenika deficitarnih zanimanja s područja Općine Dekanove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7 vijećnika, 0 je glasovalo “protiv”, 0 je bilo  “suzdržanih” pa predsjednica Općinskog vijeća konstatira da je </w:t>
      </w:r>
      <w:r>
        <w:rPr>
          <w:b/>
          <w:bCs/>
          <w:sz w:val="22"/>
          <w:szCs w:val="22"/>
        </w:rPr>
        <w:t xml:space="preserve">Pravilnik o stipendiranju učenika deficitarnih zanimanja s područja Općine Dekanovec </w:t>
      </w:r>
      <w:r>
        <w:rPr>
          <w:sz w:val="22"/>
          <w:szCs w:val="22"/>
        </w:rPr>
        <w:t>donesen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12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ONOŠENJE ODLUKE O RASPOREĐIVANJU SREDSTAVA ZA FINANICRANJE POLITIČKIH AKTIVNOSTI U 2022. GODINI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jedlog Odluke o raspoređivanju sredstava za financiranje političkih aktivnosti u 2022. godini, u pisanom obliku dostavljeni je uz sam saziv za sjednic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sjednica vijeća Melani Baumgartner daje prijedlog Odluke o raspoređivanju sredstava za financiranje političkih aktivnosti u 2022. godini na raspravu. Nitko se nije uključio u ras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sjednica Općinskog vijeća daje na glasovanje prijedlog </w:t>
      </w:r>
      <w:r>
        <w:rPr>
          <w:b/>
          <w:bCs/>
          <w:sz w:val="22"/>
          <w:szCs w:val="22"/>
        </w:rPr>
        <w:t>Odluke o raspoređivanju sredstava za financiranje političkih aktivnosti u 2022. godi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Za” je glasovalo 5 vijećnika, 0 je glasovalo “protiv”, 2 je bilo  “suzdržanih” pa predsjednica Općinskog vijeća konstatira da je </w:t>
      </w:r>
      <w:r>
        <w:rPr>
          <w:b/>
          <w:bCs/>
          <w:sz w:val="22"/>
          <w:szCs w:val="22"/>
        </w:rPr>
        <w:t xml:space="preserve">Odluka o raspoređivanju sredstava za financiranje političkih aktivnosti u 2022. godini </w:t>
      </w:r>
      <w:r>
        <w:rPr>
          <w:sz w:val="22"/>
          <w:szCs w:val="22"/>
        </w:rPr>
        <w:t>donesena jednoglas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</w:rPr>
        <w:t>TOČKA 13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AKTUALNI SAT – INFORMACIJE, PITANJA, PRIJEDLOZI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13.1 – Vijećnicu Katarinu Kolarić zanimaju odluke o sakupljanju komunalnog otpada. Načelnik daje odgovor da se radi o usklađivanju već postojećih odluka sa novim Zakonom o gospodarenju otpadom. Također obavještava vijećnike o plaćanju naknade za korištenje odlagališta komunalnog otpada na području Općine Koprivnički Ivanec (Piškornica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13.2 – Načelnik Ivan Hajdarović zahvaljuje se svim vijećnicima na svim dostavljenim prijedlozima, ističe da je za 2022. godinu predviđeno 535.000,00 kuna za program „ljudi“ i to ga veseli. Proračun je ambiciozan.</w:t>
      </w:r>
    </w:p>
    <w:p>
      <w:pPr>
        <w:pStyle w:val="Normal"/>
        <w:jc w:val="both"/>
        <w:rPr/>
      </w:pPr>
      <w:r>
        <w:rPr>
          <w:color w:val="000000"/>
          <w:sz w:val="22"/>
        </w:rPr>
        <w:t>Obavještava vijećnike da je Općina Dekanovec postala Općina- prijatelj djece i kao takva prepoznata je u smislu općine koja je prijatelj djeci, brine za djecu i iz svog proračuna izdvaja za djecu što je vidljivo na svakom koraku.</w:t>
      </w:r>
    </w:p>
    <w:p>
      <w:pPr>
        <w:pStyle w:val="Normal"/>
        <w:jc w:val="both"/>
        <w:rPr/>
      </w:pPr>
      <w:r>
        <w:rPr>
          <w:color w:val="000000"/>
          <w:sz w:val="22"/>
        </w:rPr>
        <w:t>13.3. – Vijećnik Stjepan Krhač pita načelnika zašto mi imamo sjednice tako rijetko? Zadnja je bila 20.10.2021. godine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ačelnik odgovara da je sve po zakon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a kraju 13. točke dnevnog reda Predsjednica Općinskog vijeća Općine Dekanovec Melani Baumgartner čestitala je načelniku Ivanu Hajdoroviću, svim vijećnicima te prisutnima sretan i blagoslovljeni Božić te uspješnu novu godin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>Dovršeno: 18,22 sat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ind w:left="3545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  <w:lang w:val="pt-BR"/>
        </w:rPr>
        <w:t>P</w:t>
      </w:r>
      <w:r>
        <w:rPr>
          <w:b/>
          <w:color w:val="000000"/>
          <w:sz w:val="22"/>
        </w:rPr>
        <w:t>redsjednica Općinskog Vijeća</w:t>
      </w:r>
    </w:p>
    <w:p>
      <w:pPr>
        <w:pStyle w:val="Normal"/>
        <w:ind w:left="3545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ćine Dekanovec</w:t>
      </w:r>
    </w:p>
    <w:p>
      <w:pPr>
        <w:pStyle w:val="Heading7"/>
        <w:ind w:left="3545" w:hanging="0"/>
        <w:rPr/>
      </w:pPr>
      <w:r>
        <w:rPr/>
        <w:t>Melani Baumg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pisničar: Marija Marković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4"/>
      <w:type w:val="nextPage"/>
      <w:pgSz w:w="12240" w:h="15840"/>
      <w:pgMar w:left="851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3545" w:hanging="0"/>
      <w:jc w:val="center"/>
      <w:textAlignment w:val="baseline"/>
      <w:outlineLvl w:val="6"/>
    </w:pPr>
    <w:rPr>
      <w:b/>
      <w:bCs/>
      <w:color w:val="000000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ing7Char">
    <w:name w:val="Heading 7 Char"/>
    <w:qFormat/>
    <w:rPr>
      <w:b/>
      <w:bCs/>
      <w:color w:val="000000"/>
      <w:sz w:val="22"/>
      <w:lang w:val="hr-HR"/>
    </w:rPr>
  </w:style>
  <w:style w:type="character" w:styleId="FooterChar">
    <w:name w:val="Footer Char"/>
    <w:qFormat/>
    <w:rPr>
      <w:rFonts w:ascii="MS Sans Serif;Arial" w:hAnsi="MS Sans Serif;Arial" w:cs="MS Sans Serif;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olor w:val="000000"/>
      <w:sz w:val="32"/>
      <w:szCs w:val="32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  <w:tab w:val="left" w:pos="1800" w:leader="none"/>
      </w:tabs>
      <w:jc w:val="both"/>
    </w:pPr>
    <w:rPr>
      <w:b/>
      <w:bCs/>
      <w:color w:val="000000"/>
      <w:sz w:val="22"/>
      <w:lang w:val="pt-BR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800" w:leader="none"/>
      </w:tabs>
      <w:ind w:left="360" w:hanging="0"/>
      <w:jc w:val="both"/>
    </w:pPr>
    <w:rPr>
      <w:color w:val="000000"/>
      <w:lang w:val="pt-B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Times New Roman" w:cs="Century Gothic"/>
      <w:color w:val="auto"/>
      <w:sz w:val="21"/>
      <w:szCs w:val="21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9:00Z</dcterms:created>
  <dc:creator>Općina</dc:creator>
  <dc:description/>
  <cp:keywords/>
  <dc:language>en-US</dc:language>
  <cp:lastModifiedBy>Općina Dekanovec</cp:lastModifiedBy>
  <cp:lastPrinted>2022-04-04T09:55:00Z</cp:lastPrinted>
  <dcterms:modified xsi:type="dcterms:W3CDTF">2022-04-04T07:58:00Z</dcterms:modified>
  <cp:revision>127</cp:revision>
  <dc:subject/>
  <dc:title/>
</cp:coreProperties>
</file>